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apital Fund - </w:t>
      </w:r>
      <w:bookmarkStart w:id="0" w:name="_GoBack"/>
      <w:bookmarkEnd w:id="0"/>
      <w:r>
        <w:rPr/>
        <w:t>Research Equipment: Guarantee Application Template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388"/>
        <w:gridCol w:w="322"/>
        <w:gridCol w:w="710"/>
        <w:gridCol w:w="711"/>
        <w:gridCol w:w="710"/>
        <w:gridCol w:w="177"/>
        <w:gridCol w:w="533"/>
        <w:gridCol w:w="710"/>
        <w:gridCol w:w="710"/>
        <w:gridCol w:w="710"/>
        <w:gridCol w:w="711"/>
      </w:tblGrid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Project Title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/ NSI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 Investigator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Project Synopsis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project within a University Strategic Research Initiative? If so, which?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Sponsor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 Application Closing date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award announcement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 of project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Required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ost (inc VAT if applicable)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has the cost been determined?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ontribution is required from UCF?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contributions will be paid by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Department / School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sor</w:t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£ 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ho will use the equipment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ithin the Department?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m elsewhere?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A3A3A"/>
              </w:rPr>
            </w:pPr>
            <w:r>
              <w:rPr>
                <w:color w:val="3A3A3A"/>
              </w:rPr>
              <w:t>Will space be available to accommodate the research if the application is successful?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A3A3A"/>
              </w:rPr>
            </w:pPr>
            <w:r>
              <w:rPr>
                <w:color w:val="3A3A3A"/>
              </w:rPr>
            </w:r>
          </w:p>
        </w:tc>
      </w:tr>
      <w:tr>
        <w:trPr/>
        <w:tc>
          <w:tcPr>
            <w:tcW w:w="5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3A3A3A"/>
              </w:rPr>
              <w:t>Will the equipment entail other additional costs not covered above, for instance for installation costs, or for additional support? How will any such costs be met?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Will the equipment be a MRF or SRF?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f Yes, what capital cost recovery is expected from </w:t>
            </w:r>
            <w:r>
              <w:rPr/>
              <w:t>usage or access charges (£p.a.)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Is there any other equipment or facility in the University or the South East Region that could be used? If yes, please explain why this investment is needed.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icipated Cash Flow of UCF contribution (£k)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ing expected final payment date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ed by Head of School, or Director of NSI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2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ed by Research Operations Office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2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ication Approved by RMC 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 No or Delegated authority Signature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O Use: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2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ant issued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2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ant closed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returned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">
    <w:name w:val="Char Char1 Char1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48:00Z</dcterms:created>
  <dc:creator>Michael Hall</dc:creator>
  <dc:description/>
  <cp:keywords/>
  <dc:language>en-US</dc:language>
  <cp:lastModifiedBy>Andy Buckley</cp:lastModifiedBy>
  <dcterms:modified xsi:type="dcterms:W3CDTF">2012-05-23T16:48:00Z</dcterms:modified>
  <cp:revision>2</cp:revision>
  <dc:subject/>
  <dc:title>Capital Fund - Research Equipment: Guarantee Application Template</dc:title>
</cp:coreProperties>
</file>